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20"/>
        <w:gridCol w:w="766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:  Kindergart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rea:  Mat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S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d number if given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Grade-Level Indicator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, Number Sense and Operation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and Number Syste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Explain rules of counting, such as each object should be counted once and that order does not change the number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Relate, read and write numerals for single-digit numbers (0 to 9)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Compare the number of objects in two or more sets when one set has one or two more, or one or two fewer object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. Represent and use whole numbers in flexible ways, including relating, composing and decomposing numbers; e.g., 5 marbles can be 2 red and 3 green or 1 red and 4 green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9. Identify and state the value of a penny, nickel and dim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0. Model and represent addition as combining sets and counting on, and subtraction as take-away and comparison. For example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Combine and separate small sets of objects in contextual situations; e.g., add or subtract one, two, or another small amount.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Count on (forward) and count back (backward) on a number line between 0 and 10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Measurement Techniques and Too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Identify units of time (day, week, month, year) and compar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alendar elements; e.g., weeks are longer than day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Compare and order objects of different lengths, areas, weights an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apacities; and use relative terms, such as longer, shorter, bigger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smaller, heavier, lighter, more and les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Measure length and volume (capacity) using uniform objects in th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environment. For example, find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how many paper clips long is a pencil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how many small containers it takes to fill one big container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using sand, rice, bea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Order events based on time. 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activities that take a long or short time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review what we do first, next, last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recall what we did or plan to do yesterday, today, tomorrow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 and Spatial Sens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and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atial Relationship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Identify and sort two-dimensional shapes and three-dimensional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objects. 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Identify and describe two-dimensional figures and three dimensional objects from the environment using the child’s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own vocabulary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Sort shapes and objects into groups based on student-defined categorie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Select all shapes or objects of one type from a group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d. Build two-dimensional figures using paper shapes or tangrams; build simple three-dimensional objects using block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Name and demonstrate the relative position of objects as follows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place objects over, under, inside, outside, on, beside, between, above, below, on top of, upside-down, behind, in back of, in front of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describe placement of objects with terms, such as on, inside,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outside, above, below, over, under, beside, between, in front of, behind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, Functions and Algeb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atterns, Rel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Algebraic Representations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Sort, classify and order objects by size, number and other properties.  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Identify how objects are alike and different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Order three events or objects according to a given attribute, such as time or size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Recognize and explain how objects can be classified in more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than one way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d. Identify what attribute was used to sort groups of objects that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have already been sorted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Identify, create, extend and copy sequences of sounds (such a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musical notes), shapes (such as buttons, leaves or blocks), motion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(such as hops or skips), and numbers from 1 to 10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Model a problem situation using physical material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nalysis and Probabilit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cal Method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Gather and sort data in response to questions posed by teacher and students; e.g., how many sisters and brothers, what color sho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Select the category or categories that have the most or fewest objects in a floor or table grap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20"/>
        <w:gridCol w:w="766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:  Grade 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rea:  Mat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S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d number if given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Grade-Level Indic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, Number Sense and Operations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and Number 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ning of Ope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Recognize and generate equivalent forms for the same number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using physical models, words and number expressions; e.g., concept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of ten is described by “10 blocks,” full tens frame, numeral 10, 5 + 5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5 - 5, one less than 11, my brother’s ag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Read and write the numerals for numbers to 100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Count forward to 100, count backwards from 100, and count or backward starting at any number between 1 and 100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Use place value concepts to represent whole numbers using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numerals, words, expanded notation and physical models with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ones and tens. 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Develop a system to group and count by twos, fives and ten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Identify patterns and groupings in a 100's chart and relate to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place value concept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Recognize the first digit of a two-digit number as the most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important to indicate size of a number and the nearness to 10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or 100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Determine the value of a small collection of coins (with a total valu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up to one dollar) using 1 or 2 different type coins, including pennies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nickels, dimes and quarter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9. Represent commonly used fractions using words and physical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models for halves, thirds and fourths, recognizing fractions ar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represented by equal size parts of a whole and of a set of object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0. Model, represent and explain addition as combining set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(part + part = whole) and counting on. 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Model and explain addition using physical materials in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ontextual situations.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Draw pictures to model addition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Write number sentences to represent addition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d. Explain that adding two whole numbers yields a larger whole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number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1. Model, represent and explain subtraction as take-away and comparison. 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Model and explain subtraction using physical materials in contextual situation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Draw pictures to model subtraction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Write number sentences to represent subtraction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d. Explain that subtraction of whole numbers yields an answer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smaller than the original number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5. Demonstrate that equal means “the same as” using visua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resentation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Measurement Techniques and Too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Recognize and explain the need for fixed units and tools for measuring length and weight; e.g., rulers and balance scal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Tell time to the hour and half hour on digital and analog (dial) timepiec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Order a sequence of events with respect to time; e.g., summer, fall, winter and spring; morning, afternoon and nigh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Estimate and measure lengths using non-standard and standard units; i.e., centimeters, inches and feet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metry and Spatial Sens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and Propertie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Identify, compare and sort two-dimensional shapes; i.e., square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ircle, ellipse, triangle, rectangle, rhombus, trapezoid, parallelogram, pentagon and hexagon. 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Recognize and identify triangles and rhombuses independent of position, shape or size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Describe two-dimensional shapes using attributes such as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number of sides and number of vertices (corners or angles)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, Functions and Algeb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atterns, Rel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lgebraic Representation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Sort, classify and order objects by two or more attributes, such as color and shape, and explain how objects were sorted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Extend sequences of sounds, shapes or simple number patterns, and create and record similar patterns. 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Analyze and describe patterns with multiple attributes using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numbers and shapes; e.g., AA, B, aa, b, AA, B, aa, b,…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Continue repeating and growing patterns with materials,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pictures and geometric items; e.g., XO, XOO, XOOO, XOOOO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Describe orally and model a problem situation using words, objects or number phrase or sentence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Analysis and Probability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cal Method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Collect and organize data into charts using tally mark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Display data in picture graphs with units of 1 and bar graphs with intervals of 1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Read and interpret charts, picture graphs and bar graphs as sources of information to identify main ideas, draw conclusions, and make predictio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Answer questions about the number of objects represented in a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picture graph, bar graph or table graph; e.g., category with most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how many more in a category compared to another, how many altogether in two categori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20"/>
        <w:gridCol w:w="766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:  Grade Tw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rea:  Mat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S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d number if given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Grade-Level Indic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, Number Sense and Operations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and Number 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ning of Ope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utation and Esti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Use place value concepts to represent, compare and order whole numbers using physical models, numerals and words, with ones, tens and hundreds. 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Recognize 10 can mean “10 ones” or a single entity (1 ten)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through physical models and trading game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Read and write 3-digit numerals (e.g., 243 as two hundred forty three, 24 tens and 3 ones, or 2 hundreds and 43 ones, etc.) and construct models to represent each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Count money and make change using coins and a dollar bill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Represent fractions (halves, thirds, fourths, sixths and eighths)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using words, numerals and physical models. 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Recognize that a fractional part can mean different amounts depending on the original quantity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Recognize that a fractional part of a rectangle does not have to be shaded with contiguous part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Identify and illustrate parts of a whole and parts of sets of object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d. Compare and order physical models of halves, thirds and fourths in relation to 0 and 1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 Model, represent and explain subtraction as comparison, take-away and part-to-whole; e.g., solve missing addend problems by counting up or subtracting, such as “I had six baseball cards, my sister gave me more, and I now have ten. How many did she give me?” can be represented as 6 + ? = 10 or 10 - 6 = ?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0. Demonstrate fluency in addition facts with addends through 9 and corresponding subtractions; e.g., 9 + 9 = 18, 18 – 9 = 9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2. Demonstrate multiple strategies for adding and subtracting 2- or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-digit whole numbers, such as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compatible numbers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compensatory numbers;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informal use of commutative and associative properties of addition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Measurement Techniques and Too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Identify and select appropriate units of measure for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length – centimeters, meters, inches, feet or yards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volume (capacity) – liters, cups, pints or quarts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weight – grams, ounces or pounds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d. time – hours, half-hours, quarter-hours or minutes and time designations, a.m. or p.m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Establish personal or common referents for units of measure to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make estimates and comparisons; e.g., the width of a finger is a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entimeter, a large bottle of soda pop is 2 liters, a small paper clip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weighs about one gram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Tell time to the nearest minute interval on digital and to the nearest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 minute interval on analog (dial) timepiec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Select and use appropriate measurement tools; e.g., a ruler to draw a segment 3 inches long, a measuring cup to place 2 cups of rice in a bowl, a scale to weigh 50 grams of candy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metry and Spatial Sens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and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atial Relationsh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ormations and Symmetr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Identify, describe, compare and sort three-dimensional objects (i.e., cubes, spheres, prisms, cones, cylinders and pyramids) according to the shape of the faces or the number of faces, edges or vertic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Identify and determine whether two-dimensional shapes ar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ongruent (same shape and size) or similar (same shape different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size) by copying or using superposition (lay one thing on top of another)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Create and identify two-dimensional figures with line symmetry;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e.g., what letter shapes, logos, polygons are symmetrical?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terns, Functions and Algeb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Patterns, Rel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lgebraic Representation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Extend simple number patterns (both repeating and growing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patterns), and create similar patterns using different objects, such as using physical materials or shapes to represent numerical patter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Use patterns to make generalizations and predictions; e.g., determine a missing element in a pattern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4. Use objects, pictures, numbers and other symbols to represent a problem situation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Understand equivalence and extend the concept to situation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involving symbols; e.g., 4 + 5 = 9 and 9 = 4 + 5,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4 + 5 = 3 + 6 = ∆ +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cs="Arial"/>
              </w:rPr>
              <w:t>…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Use symbols to represent unknown quantities and identify valu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for symbols in an expression or equation using addition and subtraction; e.g.,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cs="Arial"/>
              </w:rPr>
              <w:t xml:space="preserve"> + </w:t>
            </w:r>
            <w:r>
              <w:rPr>
                <w:rFonts w:cs="Arial"/>
                <w:sz w:val="36"/>
                <w:szCs w:val="36"/>
              </w:rPr>
              <w:t>○</w:t>
            </w:r>
            <w:r>
              <w:rPr>
                <w:rFonts w:cs="Arial"/>
              </w:rPr>
              <w:t xml:space="preserve"> = 10, ∆  - 2 = 4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Analysis and Probability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cal Metho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2. Read, interpret and make comparisons and predictions from data represented in charts, line plots, picture graphs and bar graph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Write a few sentences to describe and compare categories of data represented in a chart or graph, and make statements about the data as a whol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List some of the possible outcomes of a simple experiment, and predict whether given outcomes are more, less or equally likely to occ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20"/>
        <w:gridCol w:w="766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:  Grade Thre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rea:  Mat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S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d number if given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Grade-Level Indic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, Number Sense and Operations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and Number 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ning of Ope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utation and Esti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Use place value concepts to represent whole numbers and decimals using numerals, words, expanded notation and physical models. 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Recognize 100 means “10 tens” as well as a single entity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(1 hundred) through physical models and trading game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Describe the multiplicative nature of the number system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e.g., the structure of 3205 as 3 x 1000 plus 2 x 100 plus 5 x 1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Model the size of 1000 in multiple ways; e.g., packaging 1000 objects into 10 boxes of 100, modeling a meter with centimeter and decimeter strips, or gathering 1000 pop-can tab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d. Explain the concept of tenths and hundredths using physical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models, such as metric pieces, base ten blocks, decimal squares or money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Count money and make change using coins and paper bills to ten dollar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Compare and order commonly used fractions and mixed number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using number lines, models (such as fraction circles or bars), point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of reference (such as more or less than  1/2 ), and equivalent form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ing physical or visual model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0. Explain and use relationships between operations, such as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relate addition and subtraction as inverse operations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relate multiplication and division as inverse operations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relate addition to multiplication (repeated addition)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d. relate subtraction to division (repeated subtraction)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2. Add and subtract whole numbers with and without regrouping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. Evaluate the reasonableness of computations based upon operations and the numbers involved; e.g., considering relative size, place value and estimate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Measurement Techniques and Too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Identify and select appropriate units for measuring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length – miles, kilometers and other units of measure as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ppropriate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volume (capacity) – gallons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weight – ounces, pounds, grams, or kilograms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d. temperature – degrees (Fahrenheit or Celsius)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Tell time to the nearest minute and find elapsed time using a calendar or a clock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Read thermometers in both Fahrenheit and Celsius scal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Use appropriate measurement tools and techniques to construct a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igure or approximate an amount of specified length, weight or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volume (capacity); e.g., construct a rectangle with length 2 ½ inches and width 3 inches, fill a measuring cup to the ¾ cup mark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metry and Spatial Sens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and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atial Relationsh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ormations and Symmetr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Analyze and describe properties of two-dimensional shapes an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three-dimensional objects using terms such as vertex, edge, angle, side and fac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Identify and describe the relative size of angles with respect to right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ngles as follows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Use physical models, like straws, to make different sized angles by opening and closing the sides, not by changing the side length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Identify, classify and draw right, acute, obtuse and straight angl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Find and name locations on a labeled grid or coordinate system;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e.g., a map or graph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Draw lines of symmetry to verify symmetrical two-dimensional shape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, Functions and Algeb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atterns, Rel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lgebraic Represen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e Chang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Extend multiplicative and growing patterns, and describe the pattern or rule in word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Use patterns to make predictions, identify relationships, and solve problem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Model problem situations using objects, pictures, tables, numbers, letters and other symbol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5. Write, solve and explain simple mathematical statements, such 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7 + </w:t>
            </w:r>
            <w:r>
              <w:rPr>
                <w:rFonts w:cs="Arial"/>
                <w:sz w:val="36"/>
                <w:szCs w:val="36"/>
              </w:rPr>
              <w:t>□</w:t>
            </w:r>
            <w:r>
              <w:rPr>
                <w:rFonts w:cs="Arial"/>
              </w:rPr>
              <w:t xml:space="preserve"> &gt; 8 or ∆ + 8 = 10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Create tables to record, organize and analyze data to discover patterns and rul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8. Identify and describe quantitative changes, especially those involving addition and subtraction; e.g., the height of water in a glass becoming 1 centimeter lower each week due to evaporation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Analysis and Probability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cal Metho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Draw and interpret picture graphs in which a symbol or picture represents more than one objec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Read, interpret and construct bar graphs with intervals greater than on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Match a set of data with a graphical representation of the data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Translate information freely among charts, tables, line plots, picture graphs and bar graphs; e.g., create a bar graph from the information in a char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8. Identify the mode of a data set and describe the information it gives about a data se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9. Conduct a simple experiment or simulation of a simple event, record the results in a chart, table or graph, and use the results to draw conclusions about the likelihood of possible outcom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20"/>
        <w:gridCol w:w="766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:  Grade Fou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rea:  Mat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S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d number if given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Grade-Level Indic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, Number Sense and Operations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and Number 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ning of Ope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utation and Esti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Identify and generate equivalent forms of fractions and decimal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Connect physical, verbal and symbolic representations of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fractions, decimals and whole numbers; e.g., ½, 5/10, “five tenths,” 0.5, shaded rectangles with half, and five tenth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Understand and explain that ten tenths is the same as one whole in both fraction and decimal form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Use associative and distributive properties to simplify and perform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omputations; e.g., use left to right multiplication and the distributive property to find an exact answer without paper and pencil, such as 5 x 47 = 5 x 40 + 5 x 7 = 200 + 35 = 235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8. Solve problems involving counting money and making change, using both coins and paper bill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9. Estimate the results of computations involving whole numbers, fractions and decimals, using a variety of strategie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1. Develop and explain strategies for performing computations mentally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3. Use a variety of methods and appropriate tools for computing with whole numbers; e.g., mental math, paper and pencil, and calculator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 Demonstrate fluency in adding and subtracting whole numbers and in multiplying and dividing whole numbers by 1- and 2-digit numbers and multiples of ten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Measurement Techniques and Too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Demonstrate and describe perimeter as surrounding and area a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overing a two-dimensional shape, and volume as filling a three-dimensional objec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Identify and select appropriate units to measur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perimeter – string or links (inches or centimeters)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area – tiles (square inches or square centimeters)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volume – cubes (cubic inches or cubic centimeters)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Develop and use strategies to find perimeter using string or links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rea using tiles or a grid, and volume using cubes; e.g., count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squares to find area of regular or irregular shapes on a grid, layer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ubes in a box to find its volume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metry and Spatial Sens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and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Describe, classify, compare and model two- and three-dimensional objects using their attribut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Identify similarities and differences of quadrilaterals; e.g., squares, rectangles, parallelograms and trapezoid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Identify and define triangles based on angle measures (equiangular, right, acute and obtuse triangles) and side lengths (isosceles, equilateral and scalene triangles)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, Functions and Algeb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atterns, Rel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Use models and words to describe, extend and make generalizations of patterns and relationships occurring in computation, numerical patterns, geometry, graphs and other applicatio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Represent and analyze patterns and functions using words, tables and graph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Construct a table of values to solve problems associated with a mathematical relationship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Analysis and Probability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cal Metho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Represent and interpret data using tables, bar graphs, line plots and line graph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8. Identify and use range, median and mode to interpret data, make comparisons, and make predictions among related sets of data frequency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0. Represent the likelihood of possible outcomes for chance situations; e.g., probability of selecting a red marble from a bag containing 3 red and 5 white marbl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1. Relate the concepts of impossible and certain-to-happen events to the numerical values of 0 (impossible) and 1 (certain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20"/>
        <w:gridCol w:w="766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:  Grade F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rea:  Mat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S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d number if given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Grade-Level Indic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, Number Sense and Operations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and Number 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ning of Ope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utation and Estim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Use models and visual representation to develop the concept of ratio as part-to-part and part-to-whole, and the concept of percent as part-to-whol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Identify and generate equivalent forms of fractions, decimals and percent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Round decimals to a given place value and round fractions (including mixed numbers) to the nearest half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9. Use order of operations, including use of parentheses, to simplify numerical expression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. Estimate the results of computations involving whole numbers, fractions and decimals, using a variety of strategie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Measurement Techniques and Too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Demonstrate and describe the differences between covering the faces (surface area) and filling the interior (volume) of three-dimensional object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Use strategies to develop formulas for determining perimeter an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rea of triangles, rectangles and parallelograms, and volume of rectangular prism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Use benchmark angles (e.g.; 45º, 90º, 120º) to estimate the measure of angles, and use a tool to measure and draw angle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metry and Spatial Sens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and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atial Relationships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Draw circles, and identify and determine relationships among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radius, diameter, center and circumference; e.g., radius is half the diameter, the ratio of the circumference of a circle to its diameter is an approximation of π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Use standard language to describe line, segment, ray, angle, skew, parallel and perpendicular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Describe and use properties of congruent figures to solve problem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5. Use physical models to determine the sum of the interior angles of triangles and quadrilateral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Extend understanding of coordinate system to include points who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  <w:iCs/>
              </w:rPr>
              <w:t xml:space="preserve">x </w:t>
            </w:r>
            <w:r>
              <w:rPr>
                <w:rFonts w:cs="Arial"/>
              </w:rPr>
              <w:t xml:space="preserve">or </w:t>
            </w:r>
            <w:r>
              <w:rPr>
                <w:rFonts w:cs="Arial"/>
                <w:i/>
                <w:iCs/>
              </w:rPr>
              <w:t xml:space="preserve">y </w:t>
            </w:r>
            <w:r>
              <w:rPr>
                <w:rFonts w:cs="Arial"/>
              </w:rPr>
              <w:t>values may be negative number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, Functions and Algeb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Algebraic Represen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Use variables as unknown quantities in general rules when describing patterns and other relationship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Model problems with physical materials and visual representations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nd use models, graphs and tables to draw conclusions and make prediction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Analysis and Probability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Read, construct and interpret frequency tables, circle graphs and line graph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Determine appropriate data to be collected to answer question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posed by students or teacher, collect and display data, and clearly communicate finding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List and explain all possible outcomes in a given situation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1. Make predictions based on experimental and theoretical probabiliti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20"/>
        <w:gridCol w:w="766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:  Grade Si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rea:  Mat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S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d number if given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Grade-Level Indic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, Number Sense and Operations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and Number 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ning of Ope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utation and Estim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Use models and pictures to relate concepts of ratio, proportion and percent, including percents less than 1 and greater than 100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Use simple expressions involving integers to represent and solv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problems; e.g., if a running back loses 15 yards on the first carry but gains 8 yards on the second carry, what is the net gain/loss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1. Perform fraction and decimal computations and justify their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solutions; e.g., using manipulatives, diagrams, mathematical reasoning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. Determine the percent of a number and solve related problems; e.g., find the percent markdown if the original price was $140, and the sale price is $100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Measurement Techniques and Too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Use strategies to develop formulas for finding circumference an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rea of circles, and to determine the area of sectors; e.g., ½ circle, 2/3 circle, 1/3 circle, ¼ circl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b. measuring attributes (diameter, side lengths, or heights) an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using established formulas for circles, triangles, rectangles, parallelograms and rectangular prism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Determine which measure (perimeter, area, surface area, volume)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matches the context for a problem situation; e.g., perimeter is the context for fencing a garden, surface area is the context for painting a room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Understand the difference between perimeter and area, and demonstrate that two shapes may have the same perimeter, but different areas or may have the same area, but different perimeter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metry and Spatial Sens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and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atial Relationship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nsformations and Symmetry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Classify and describe two-dimensional and three-dimensional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geometric figures and objects by using their properties; e.g., interior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ngle measures, perpendicular/parallel sides, congruent angles/sid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Use standard language to define geometric vocabulary: vertex, face, altitude, diagonal, isosceles, equilateral, acute, obtuse and other vocabulary as appropriat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Predict and describe sizes, positions and orientations of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two-dimensional shapes after transformations such as reflections, rotations, translations and dilatio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Draw similar figures that model proportional relationships; e.g.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model similar figures with a 1 to 2 relationship by sketching two of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the same figure, one with corresponding sides twice the length of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the other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, Functions and Algeb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Patterns, Relations and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Algebraic Represen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e Chan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Use words and symbols to describe numerical and geometric patterns, rules and functio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Recognize and generate equivalent forms of algebraic expressions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nd explain how the commutative, associative and distributi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properties can be used to generate equivalent forms; e.g., perimeter as 2(</w:t>
            </w:r>
            <w:r>
              <w:rPr>
                <w:rFonts w:cs="Arial"/>
                <w:i/>
                <w:iCs/>
              </w:rPr>
              <w:t xml:space="preserve">l </w:t>
            </w:r>
            <w:r>
              <w:rPr>
                <w:rFonts w:cs="Arial"/>
              </w:rPr>
              <w:t xml:space="preserve">+ </w:t>
            </w:r>
            <w:r>
              <w:rPr>
                <w:rFonts w:cs="Arial"/>
                <w:i/>
                <w:iCs/>
              </w:rPr>
              <w:t>w</w:t>
            </w:r>
            <w:r>
              <w:rPr>
                <w:rFonts w:cs="Arial"/>
              </w:rPr>
              <w:t>) or 2</w:t>
            </w:r>
            <w:r>
              <w:rPr>
                <w:rFonts w:cs="Arial"/>
                <w:i/>
                <w:iCs/>
              </w:rPr>
              <w:t xml:space="preserve">l </w:t>
            </w:r>
            <w:r>
              <w:rPr>
                <w:rFonts w:cs="Arial"/>
              </w:rPr>
              <w:t>+ 2</w:t>
            </w:r>
            <w:r>
              <w:rPr>
                <w:rFonts w:cs="Arial"/>
                <w:i/>
                <w:iCs/>
              </w:rPr>
              <w:t>w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Evaluate simple expressions by replacing variables with given values, and use formulas in problem-solving situatio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Identify and describe situations with constant or varying rates of change, and compare them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Analysis and Probability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Select, create and use graphical representations that are appropriate for the type of data collected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Describe the frequency distribution of a set of data, as shown in a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histogram or frequency table, by general appearance or shape; e.g., number of modes, middle of data, level of symmetry, outlier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Make logical inferences from statistical d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20"/>
        <w:gridCol w:w="766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:  Grade Sev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rea:  Mat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S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d number if given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Grade-Level Indic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, Number Sense and Operations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utation and Estim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Solve problems using the appropriate form of a rational number (fraction, decimal or percent)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8. Develop and analyze algorithms for computing with percents and integers, and demonstrate fluency in their us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. Represent and solve problem situations that can be modeled by and solved using concepts of absolute value, exponents and square roots (for perfect squares)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Measurement Techniques and Too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Solve problems involving proportional relationships and scal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actors; e.g., scale models that require unit conversions within the same measurement system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Analyze problem situations involving measurement concepts, select appropriate strategies, and use an organized approach to solve narrative and increasingly complex problem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Develop strategies to find the area of composite shapes using the areas of triangles, parallelograms, circles and sector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8. Understand the difference between surface area and volume an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demonstrate that two objects may have the same surface area, but different volumes or may have the same volume, but different surface area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metry and Spatial Sens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and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atial Relationship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Use proportional reasoning to describe and express relationships between parts and attributes of similar and congruent figur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Use and demonstrate understanding of the properties of triangl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or example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Use Pythagorean Theorem to solve problems involving right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triangles.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Use triangle angle sum relationships to solve problem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Determine and use scale factors for similar figures to solve problems using proportional reasoning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, Functions and Algeb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Patterns, Relations and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Algebraic Represen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Represent and analyze patterns, rules and functions with words, tables, graphs and simple variable expressio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Represent linear equations by plotting points in the coordinate plan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8. Use formulas in problem-solving situation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Analysis and Probability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istical Method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babilit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Analyze a set of data by using and comparing combinations of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measures of center (mean, mode, median) and measures of sprea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(range, quartile, interquartile range), and describe how the inclusion or exclusion of outliers affects those measur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Compute probabilities of compound events; e.g., multiple coin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tosses or multiple rolls of number cubes, using such methods as organized lists, tree diagrams and area model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8. Make predictions based on theoretical probabilities, design an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onduct an experiment to test the predictions, compare actual results to predicted results, and explain differen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20"/>
        <w:gridCol w:w="766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:  Grade Eig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rea:  Mat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S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d number if given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Grade-Level Indic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, Number Sense and Operations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 of Ope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utation and Estim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Apply order of operations to simplify expressions and perform computations involving integer exponents and radical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Explain and use the inverse and identity properties and use invers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relationships (addition/subtraction, multiplication/division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squaring/square roots) in problem solving situatio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Estimate, compute and solve problems involving rational numbers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cluding ratio, proportion and percent, and judge the reasonableness of solution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Measurement Techniques and Too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Use proportional relationships and formulas to convert units from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one measurement system to another; e.g., degrees Fahrenheit to degrees Celsiu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9. Demonstrate understanding of the concepts of perimeter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ircumference and area by using established formulas for triangles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quadrilaterals, and circles to determine the surface area and volume of prisms, pyramids, cylinders, spheres and cones. (Note: Only volume should be calculated for spheres and cone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metry and Spatial Sens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and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ormations and Symme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sualization and Geometric Models 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Recognize the angles formed and the relationship between th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ngles when two lines intersect and when parallel lines are cut by a transversal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Draw the results of translations, reflections, rotations and dilation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of objects in the coordinate plane, and determine properties that remain fixed; e.g., lengths of sides remain the same under translatio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Draw nets for a variety of prisms, pyramids, cylinders and cone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  <w:t>Patterns, Functions and Algeb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Patterns, Relations and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Algebraic Represen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Relate the various representations of a relationship; i.e., relate a table to graph, description and symbolic form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4. Extend the uses of variables to include covariants where </w:t>
            </w:r>
            <w:r>
              <w:rPr>
                <w:rFonts w:cs="Arial"/>
                <w:i/>
                <w:iCs/>
              </w:rPr>
              <w:t xml:space="preserve">y </w:t>
            </w:r>
            <w:r>
              <w:rPr>
                <w:rFonts w:cs="Arial"/>
              </w:rPr>
              <w:t>depend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on </w:t>
            </w:r>
            <w:r>
              <w:rPr>
                <w:rFonts w:cs="Arial"/>
                <w:i/>
                <w:iCs/>
              </w:rPr>
              <w:t>x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Describe the relationship between the graph of a line and it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equation, including being able to explain the meaning of slope as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constant rate of change and </w:t>
            </w:r>
            <w:r>
              <w:rPr>
                <w:rFonts w:cs="Arial"/>
                <w:i/>
                <w:iCs/>
              </w:rPr>
              <w:t>y</w:t>
            </w:r>
            <w:r>
              <w:rPr>
                <w:rFonts w:cs="Arial"/>
              </w:rPr>
              <w:t>-intercept in real-world problem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 Use symbolic algebra (equations and inequalities), graphs and tables to represent situations and solve problem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8. Write, simplify and evaluate algebraic expressions (including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ormulas) to generalize situations and solve problem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9. Solve linear equations and inequalities graphically, symbolically and using technology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3. Compute and interpret slope, midpoint and distance given a set of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ordered pair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Analysis and Probability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Collection 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babilit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Evaluate different graphical representations of the same data to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determine which is the most appropriate representation for an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identified purpose; e.g., line graph for change over time, circle graph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or part-to-whole comparison, scatterplot for relationship between two variant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0. Calculate the number of possible outcomes for a situation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recognizing and accounting for when items may occur more than once or when order is importan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1. Demonstrate an understanding that the probability of either of two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disjoint events occurring can be found by adding the probabilities for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each and that the probability of one independent event following another can be found by multiplying the probabiliti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20"/>
        <w:gridCol w:w="766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:  Grade N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rea:  Mat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S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d number if given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Grade-Level Indic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, Number Sense and Operations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and Number 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utation and Estim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Compare, order and determine equivalent forms for rational and irrational number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 Demonstrate fluency in computations using real number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Measurement Techniques and Too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Convert rates within the same measurement system; e.g., miles per hour to feet per second; kilometers per hour to meters per second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Use the ratio of lengths in similar two-dimensional figures or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three-dimensional objects to calculate the ratio of their areas or volumes respectively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Use scale drawings and right triangle trigonometry to solve problems that include unknown distances and angle measure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metry and Spatial Sens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and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sualization and Geometric Models 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Apply proportions and right triangle trigonometric ratios to solv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problems involving missing lengths and angle measures in similar figur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Analyze two-dimensional figures in a coordinate plane; e.g.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use slope and distance formulas to show that a quadrilateral is a parallelogram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, Functions and Algeb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Patterns, Relations and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Algebraic Represen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ze Chan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Define function with ordered pairs in which each domain element is assigned exactly one range elemen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Generalize patterns using functions or relationships (linear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quadratic and exponential), and freely translate among tabular, graphical and symbolic representatio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Demonstrate the relationship among zeros of a function, roots of equations, and solutions of equations graphically and in word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Describe and compare characteristics of the following families of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unctions: linear, quadratic and exponential functions; e.g., general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shape, number of roots, domain, range, rate of change, maximum or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minimum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Write and use equivalent forms of equations and inequalities in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problem situations; e.g., changing a linear equation to the  slopeintercept form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8. Find linear equations that represent lines that pass through a given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set of ordered pairs, and find linear equations that represent lines parallel or perpendicular to a given line through a specific poin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9. Solve and interpret the meaning of 2 by 2 systems of linear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equations graphically, by substitution and by elimination, with an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without technology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4. Describe the relationship between slope and the graph of a direct variation and inverse variation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Analysis and Probability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Collection 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>Statistical Metho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babilit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Create a scatterplot for a set of bivariate data, sketch the line of best fit, and interpret the slope of the line of best fi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. Describe and compare various types of studies (survey, observation, experiment), and identify possible misuses of statistical data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Describe characteristics and limitations of sampling methods, an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nalyze the effects of random versus biased sampling; e.g.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determine and justify whether the sample is likely to be representative of the population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0. Use theoretical and experimental probability, including simulation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or random numbers, to estimate probabilities and to solve problem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dealing with uncertainty; e.g., compound events, independent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events, simple dependent event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20"/>
        <w:gridCol w:w="766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:  Grade T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rea:  Mat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t Stand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d number if given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er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y Grade-Level Indic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, Number Sense and Operations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and Number Sys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Connect physical, verbal and symbolic representations of irrational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numbers; e.g., construct √2 as a hypotenuse or on a number line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Measurement Techniques and Tool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Explain how a small error in measurement may lead to a large error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in calculated result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metry and Spatial Sense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and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nsformation and Symmetry  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. Formally define and explain key aspects of geometric figures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including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interior and exterior angles of polygons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segments related to triangles (median, altitude, midsegment);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. Make, test and establish the validity of conjectures about geometric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properties and relationships using counterexample, inductiv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nd deductive reasoning, and paragraph or two-column proof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including: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a. prove the Pythagorean Theorem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b. prove theorems involving triangle similarity and congruence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c. prove theorems involving properties of lines, angles, triangles and quadrilaterals;</w:t>
            </w:r>
          </w:p>
          <w:p>
            <w:pPr>
              <w:pStyle w:val="Normal"/>
              <w:autoSpaceDE w:val="false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d. test a conjecture using basic constructions made with a compass and straightedge or technology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Identify the reflection and rotation symmetries of two- and three-dimensional figure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rns, Functions and Algebr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Patterns, Relations and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Algebraic Representa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. Describe and compare characteristics of the following families of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unctions: square root, cubic, absolute value and basic trigonometric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unctions; e.g., general shape, possible number of roots, domain an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range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0. Solve real-world problems that can be modeled using linear, quadratic, exponential or square root functions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1. Solve real-world problems that can be modeled, using systems of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linear equations and inequalities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Analysis and Probability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/>
              <w:t>Statistical Metho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. Provide examples and explain how a statistic may or may not be an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ttribute of the entire population; e.g., intentional or unintentional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bias may be presen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. Interpret the relationship between two variables using multipl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graphical displays and statistical measures; e.g., scatterplots, parallel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box-and-whisker plots, and measures of center and sprea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PRIORITY STANDARD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7:46:00Z</dcterms:created>
  <dc:creator>-</dc:creator>
  <dc:description/>
  <cp:keywords/>
  <dc:language>en-US</dc:language>
  <cp:lastModifiedBy>Mike Zaletel</cp:lastModifiedBy>
  <dcterms:modified xsi:type="dcterms:W3CDTF">2010-09-16T17:46:00Z</dcterms:modified>
  <cp:revision>2</cp:revision>
  <dc:subject/>
  <dc:title>Grade Level:  Kindergarten</dc:title>
</cp:coreProperties>
</file>